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en-US"/>
        </w:rPr>
        <w:t xml:space="preserve"> 9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21.02.2018      № 243  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 от 14.12.2017 № 225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 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 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6 17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6 17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6 174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6 17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9 13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9 13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9 13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9 131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8-02-26T12:32:00Z</dcterms:modified>
  <cp:revision>20</cp:revision>
  <dc:subject/>
  <dc:title>Приложение</dc:title>
</cp:coreProperties>
</file>